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CC99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CC99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CC99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CC99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CC99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CC99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إن وأخواته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CC99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CC99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CC99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CC99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CC99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CC99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إن وأخواته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0990</wp:posOffset>
            </wp:positionH>
            <wp:positionV relativeFrom="paragraph">
              <wp:posOffset>7620</wp:posOffset>
            </wp:positionV>
            <wp:extent cx="5803900" cy="651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94255</wp:posOffset>
                </wp:positionH>
                <wp:positionV relativeFrom="paragraph">
                  <wp:posOffset>289560</wp:posOffset>
                </wp:positionV>
                <wp:extent cx="4914900" cy="3939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93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بيِّن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كُسِر همزة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إنَّ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عيِّن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اسمَه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وخبرَهَ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الآيات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الكريمة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التالي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ِنَّا فَتَحْنَا لَكَ فَتْحاً مُّبِيناً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ْعَصْرِ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نَّ الْإِنسَانَ لَفِي خُسْرٍ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10.2pt;mso-wrap-distance-left:9.05pt;mso-wrap-distance-right:9.05pt;mso-wrap-distance-top:0pt;mso-wrap-distance-bottom:0pt;margin-top:22.8pt;mso-position-vertical-relative:text;margin-left:18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بيِّنُ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سبب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كُسِر همزةُ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48"/>
                          <w:szCs w:val="48"/>
                          <w:u w:val="single"/>
                          <w:rtl w:val="true"/>
                        </w:rPr>
                        <w:t>)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إنَّ</w:t>
                      </w:r>
                      <w:r>
                        <w:rPr>
                          <w:rFonts w:cs="Microsoft Sans Serif" w:ascii="Microsoft Sans Serif" w:hAnsi="Microsoft Sans Serif"/>
                          <w:sz w:val="48"/>
                          <w:szCs w:val="48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،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ثم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عيِّنُ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اسمَها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وخبرَهَا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الآياتِ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الكريمةِ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التالي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ِنَّا فَتَحْنَا لَكَ فَتْحاً مُّبِيناً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َالْعَصْرِ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}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ِنَّ الْإِنسَانَ لَفِي خُسْرٍ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32"/>
        <w:szCs w:val="32"/>
        <w:rFonts w:cs="Andalus"/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0000"/>
      <w:sz w:val="32"/>
      <w:szCs w:val="32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45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55:00Z</dcterms:modified>
  <cp:revision>3</cp:revision>
  <dc:subject/>
  <dc:title/>
</cp:coreProperties>
</file>